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2.04.2020 № 283</w:t>
      </w:r>
      <w:r>
        <w:rPr>
          <w:b/>
          <w:lang w:val="en-US"/>
        </w:rPr>
        <w:t xml:space="preserve"> </w:t>
      </w:r>
      <w:r>
        <w:rPr>
          <w:b/>
        </w:rPr>
        <w:t>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ТАРИФОВ НА ПЕРЕВОЗКИ ГРУЗ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01.04.2020 по 31.12.2020 фиксированную тарифную ставку 2,5 долл.США/т (взамен ранее действующих) на перевозки каменного угля (ГНГ 2701), лигнита (ГНГ 2702) в вагонах грузоотправителя, грузополучателя по маршруту Заольша (эксп.) – Бигосово (эксп.), тарифицируемые по Тарифной политике железных дорог государств – участников СНГ на перевозки грузов в международном сообщении на 2020 фрахтов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4:00Z</dcterms:created>
  <dc:creator>Sema</dc:creator>
  <dc:description/>
  <cp:keywords/>
  <dc:language>en-US</dc:language>
  <cp:lastModifiedBy>Sema</cp:lastModifiedBy>
  <dcterms:modified xsi:type="dcterms:W3CDTF">2020-04-02T09:57:00Z</dcterms:modified>
  <cp:revision>2</cp:revision>
  <dc:subject/>
  <dc:title>ВЫПИСКА ИЗ ПРИКАЗА ПЕРВОГО ЗАМЕСТИТЕЛЯ</dc:title>
</cp:coreProperties>
</file>